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09671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73463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800321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390351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