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525519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30518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9464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95073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