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8663131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0497737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474773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