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0793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0793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0793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0793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0793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0793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079353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0793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0793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079353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0793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0793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0793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07935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0793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07935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07935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07935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07935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07935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07935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07935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07935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0793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0793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0793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0793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0793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0793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0793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0793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0793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0793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07935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07935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0793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0793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07935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07935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