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6875015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4991642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2769247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1945811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