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J_ASSOC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 t3. t1 /\ (t2 /\ t3) = (t1 /\ t2) /\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