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06240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23416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21813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67479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