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249508464"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66126594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05723714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45546792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06020819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