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75695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3674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9796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03818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