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30663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0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8371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84005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