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766215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07855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417091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3379448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