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023827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4627674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757733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0864467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