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48023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75170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50227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36056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