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1654302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51025556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01629733"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11010260"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